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铁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2.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952500" cy="13792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3" r="-8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附属医院检验科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技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主任、检验室主任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检验诊断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乡医学院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523870583@163.com</w:t>
            </w:r>
          </w:p>
        </w:tc>
      </w:tr>
      <w:tr>
        <w:trPr>
          <w:trHeight w:val="2162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Normal"/>
              <w:spacing w:lineRule="auto" w:line="276"/>
              <w:ind w:firstLine="4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临床检验工作</w:t>
            </w:r>
            <w:r>
              <w:rPr>
                <w:rFonts w:cs="宋体;SimSun" w:ascii="宋体;SimSun" w:hAnsi="宋体;SimSun"/>
              </w:rPr>
              <w:t>37</w:t>
            </w:r>
            <w:r>
              <w:rPr>
                <w:rFonts w:ascii="宋体;SimSun" w:hAnsi="宋体;SimSun" w:cs="宋体;SimSun"/>
              </w:rPr>
              <w:t>年，发表学术论文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余篇。主编或参编学术专著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部。申报发明专利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项，实用新型专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。主持省级科研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市厅级科研项目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项。参加国家</w:t>
            </w:r>
            <w:r>
              <w:rPr>
                <w:rFonts w:cs="宋体;SimSun" w:ascii="宋体;SimSun" w:hAnsi="宋体;SimSun"/>
              </w:rPr>
              <w:t>863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。取得省市科技进步奖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项。担任中华医学会河南检验医学会常委、秘书、新乡市检验学会副主任委员；河南免疫学会理事、自身免疫实验诊断专业委员会副主任委员；河南微生物学会理事、临床微生物学会副主任委员。多次作为大会主席主持省级专业学术会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9-10-29T09:48:00Z</cp:lastPrinted>
  <dcterms:modified xsi:type="dcterms:W3CDTF">2020-10-10T00:40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