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乡医学院</w:t>
      </w:r>
    </w:p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研究生招生导师基本信息表</w:t>
      </w:r>
    </w:p>
    <w:p>
      <w:pPr>
        <w:pStyle w:val="Normal"/>
        <w:spacing w:lineRule="atLeast" w:line="4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9"/>
        <w:gridCol w:w="900"/>
        <w:gridCol w:w="722"/>
        <w:gridCol w:w="1057"/>
        <w:gridCol w:w="425"/>
        <w:gridCol w:w="425"/>
        <w:gridCol w:w="992"/>
        <w:gridCol w:w="168"/>
        <w:gridCol w:w="825"/>
        <w:gridCol w:w="361"/>
        <w:gridCol w:w="914"/>
        <w:gridCol w:w="1802"/>
      </w:tblGrid>
      <w:tr>
        <w:trPr>
          <w:trHeight w:val="8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潘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0.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回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030605" cy="14763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工作单位、科室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乡医学院第三附属医院、妇产科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主任医师、副教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院长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3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专业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妇产科学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、学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研究生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校名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5.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复旦大学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anying@xxmu.edu.cn</w:t>
            </w:r>
          </w:p>
        </w:tc>
      </w:tr>
      <w:tr>
        <w:trPr>
          <w:trHeight w:val="2189" w:hRule="atLeast"/>
        </w:trPr>
        <w:tc>
          <w:tcPr>
            <w:tcW w:w="9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学术水平简介（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字以内）：（含近三年所获荣誉、代表性成果、发表论文情况等）</w:t>
            </w:r>
          </w:p>
          <w:p>
            <w:pPr>
              <w:pStyle w:val="P0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从事妇产科临床、教学和科研，注重学习和研究本专业和相关专业新理论、新技术，积累了丰富的理论知识和临床经验，主张疾病规范化诊治，擅长妇产科疑难病诊治和处理，在妇科肿瘤研究方面有很深的造诣。近三年，在国内外知名刊物上发表论文共七篇，目前主持科研项目二项，荣获河南省教育厅一等奖、</w:t>
            </w:r>
            <w:r>
              <w:rPr/>
              <w:t>河南省高等教育教学成果奖二等奖。已培养研究生二十余名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1:15:00Z</dcterms:created>
  <dc:creator>雨林木风</dc:creator>
  <dc:description/>
  <cp:keywords/>
  <dc:language>en-US</dc:language>
  <cp:lastModifiedBy>xysfyll@163.com</cp:lastModifiedBy>
  <cp:lastPrinted>2019-10-29T09:23:00Z</cp:lastPrinted>
  <dcterms:modified xsi:type="dcterms:W3CDTF">2020-10-10T00:34:00Z</dcterms:modified>
  <cp:revision>2</cp:revision>
  <dc:subject/>
  <dc:title>研究生导师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