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向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drawing>
                <wp:inline distT="0" distB="0" distL="0" distR="0">
                  <wp:extent cx="1048385" cy="1417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7" t="-79" r="-10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医三附院眼科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主任医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研室主任、眼科主任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科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.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乡医学院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782512332@163.com</w:t>
            </w:r>
          </w:p>
        </w:tc>
      </w:tr>
      <w:tr>
        <w:trPr>
          <w:trHeight w:val="2048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P0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来坚持工作在临床、教学及科研第一线，培养全日制研究生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名，其中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名在读，毕业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名，在职研究生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名。 发表论文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篇（通讯作者），其中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篇核心期刊。参加新乡市科研鉴定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，参加全国高等医学教育是“十三五”规划教材《临床概要》（眼科学）副主编（待出版）。在研项目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项， </w:t>
            </w: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被评为新乡医学院高原学科眼科学科学术带头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5-08-03T13:26:00Z</cp:lastPrinted>
  <dcterms:modified xsi:type="dcterms:W3CDTF">2020-10-10T00:32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